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12262699"/>
            <w:bookmarkStart w:id="1" w:name="__Fieldmark__0_351226269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12262699"/>
            <w:bookmarkStart w:id="3" w:name="__Fieldmark__1_351226269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12262699"/>
            <w:bookmarkStart w:id="5" w:name="__Fieldmark__2_351226269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12262699"/>
            <w:bookmarkStart w:id="7" w:name="__Fieldmark__3_351226269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12262699"/>
            <w:bookmarkStart w:id="9" w:name="__Fieldmark__4_351226269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12262699"/>
            <w:bookmarkStart w:id="11" w:name="__Fieldmark__5_351226269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12262699"/>
            <w:bookmarkStart w:id="13" w:name="__Fieldmark__6_351226269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12262699"/>
            <w:bookmarkStart w:id="16" w:name="__Fieldmark__7_351226269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12262699"/>
            <w:bookmarkStart w:id="18" w:name="__Fieldmark__8_351226269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12262699"/>
            <w:bookmarkStart w:id="20" w:name="__Fieldmark__9_351226269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12262699"/>
            <w:bookmarkStart w:id="22" w:name="__Fieldmark__10_351226269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12262699"/>
            <w:bookmarkStart w:id="25" w:name="__Fieldmark__11_351226269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12262699"/>
            <w:bookmarkStart w:id="27" w:name="__Fieldmark__12_351226269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12262699"/>
            <w:bookmarkStart w:id="29" w:name="__Fieldmark__13_351226269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12262699"/>
            <w:bookmarkStart w:id="31" w:name="__Fieldmark__14_351226269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12262699"/>
            <w:bookmarkStart w:id="33" w:name="__Fieldmark__15_351226269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12262699"/>
            <w:bookmarkStart w:id="35" w:name="__Fieldmark__16_351226269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12262699"/>
            <w:bookmarkStart w:id="37" w:name="__Fieldmark__17_351226269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12262699"/>
            <w:bookmarkStart w:id="39" w:name="__Fieldmark__18_351226269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12262699"/>
            <w:bookmarkStart w:id="41" w:name="__Fieldmark__19_351226269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12262699"/>
            <w:bookmarkStart w:id="43" w:name="__Fieldmark__20_351226269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12262699"/>
            <w:bookmarkStart w:id="45" w:name="__Fieldmark__21_351226269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12262699"/>
            <w:bookmarkStart w:id="48" w:name="__Fieldmark__22_351226269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12262699"/>
            <w:bookmarkStart w:id="50" w:name="__Fieldmark__23_351226269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12262699"/>
            <w:bookmarkStart w:id="52" w:name="__Fieldmark__24_351226269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3512262699"/>
            <w:bookmarkStart w:id="55" w:name="__Fieldmark__25_3512262699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12262699"/>
            <w:bookmarkStart w:id="57" w:name="__Fieldmark__26_351226269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12262699"/>
            <w:bookmarkStart w:id="59" w:name="__Fieldmark__27_351226269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12262699"/>
            <w:bookmarkStart w:id="62" w:name="__Fieldmark__28_3512262699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12262699"/>
            <w:bookmarkStart w:id="65" w:name="__Fieldmark__29_3512262699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12262699"/>
            <w:bookmarkStart w:id="67" w:name="__Fieldmark__30_351226269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12262699"/>
            <w:bookmarkStart w:id="70" w:name="__Fieldmark__31_351226269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12262699"/>
            <w:bookmarkStart w:id="72" w:name="__Fieldmark__32_351226269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12262699"/>
            <w:bookmarkStart w:id="75" w:name="__Fieldmark__33_3512262699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12262699"/>
            <w:bookmarkStart w:id="78" w:name="__Fieldmark__34_351226269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12262699"/>
            <w:bookmarkStart w:id="80" w:name="__Fieldmark__35_351226269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12262699"/>
            <w:bookmarkStart w:id="82" w:name="__Fieldmark__36_351226269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12262699"/>
            <w:bookmarkStart w:id="84" w:name="__Fieldmark__37_351226269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12262699"/>
            <w:bookmarkStart w:id="86" w:name="__Fieldmark__38_351226269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12262699"/>
            <w:bookmarkStart w:id="88" w:name="__Fieldmark__39_351226269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